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орогие читатели "Русского Дома"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 вам обращаются за помощью педагоги и родители православной школы им. св. кн. Александра Не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Наша школа негосударственная, никакой финансовой поддержки мы не получаем. Недавно школе отказали в аренде помещения. Нам остаётся лишь уповать на милость Божию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Благотворители, помогите детя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НОУ "Средняя общеобразовательная школа им. А. Невского"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р/с 4070381053718015116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ОСБ Марий Эл № 8614 г. Йошкар-Ол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к/с 30101810300000000630 в ГРКЦ Национального банка по Республике Марий Эл, БИК 048860630, ИНН 1215081273, КПП 1215011001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Тел.: 8-836-2-64-24-50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>(директор школы Ефремов Сергей Павлович)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ш Троицкий храм построен в 1900 г. В 20-е гг. Дом Божий был разграблен. Реставрация храма ещё не окончена, не хватает средств. При храме открыта православная гимназия, все расходы на её содержание несёт храм. Поддержите нас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 протоиерей Вадим Марк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Церковь Пресвятой Троицы г. Коломна (Щурово),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1"/>
        </w:rPr>
        <w:t xml:space="preserve">ИНН5022020137, КПП502201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р/с 40703810900880000008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ОАО "Банк Москвы" г. Москв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БИК 0445 25 219, к/с 301 01810500000000219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стоятель храма свят. Николая г. Нарткала Кабардино-Балкарской республики о. Александр Лагонда и приходской совет благодарят всех, кто внёс свою лепту в строительство храма. Надеемся на вашу дальнейшую поддержку. Молимся за благотвор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Церковь Святителя Николая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ИНН 0707009720, КПП 070701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р/с 40703810060330170063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Банк получателя: ДО 8631/10 СБ РФ г. Нарткал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0707644, р/с 3010181010000000064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Наш храм был сооружён в 1903 г. на средства Бахрушиных. В 1917 г. и храм и приют закрыли, ценности вывезли. Богослужения возобновлены только в 2000 г. Строительные и реставрационные работы идут полным ходом, предполагается возрождение приюта. Помогите храму! </w:t>
      </w:r>
      <w:r>
        <w:rPr>
          <w:rFonts w:cs="Times New Roman"/>
          <w:iCs/>
          <w:color w:val="000000"/>
          <w:sz w:val="28"/>
        </w:rPr>
        <w:t>Настоятель священник Сергий Чу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Банк "Кремлёвский" ООО, г. Москв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р/с 40703810500000000011, БИК 044579196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к/с 30101810600000000196, ИНН 7717093509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олучатель: православный приход храма Живоначальной Троицы при бывшем приюте Бахрушиных г. Москв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Просим вас оказать посильную помощь в восстановлении святыни </w:t>
      </w:r>
      <w:r>
        <w:rPr>
          <w:rFonts w:cs="Times New Roman"/>
          <w:bCs w:val="false"/>
          <w:color w:val="000000"/>
          <w:sz w:val="28"/>
          <w:lang w:val="en-US"/>
        </w:rPr>
        <w:t>XVII</w:t>
      </w:r>
      <w:r>
        <w:rPr>
          <w:rFonts w:cs="Times New Roman"/>
          <w:bCs w:val="false"/>
          <w:color w:val="000000"/>
          <w:sz w:val="28"/>
        </w:rPr>
        <w:t xml:space="preserve"> в. - храма Успения Пресвятой Богородицы г. Плёса Ивановской обл. Будем за вас мо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 о. Андрей (Лячин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Ивановское ОСБ РФ 8639, БИК 042406608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к/с 30101810000000000608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Получатель: Успенско-Варваринский приход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счёт 40703810817070125235, ИНН 00371900431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щина храмов Страстной иконы Божией Матери д. Артёмово и Спаса Нерукотворного музея-усадьбы "Мураново" им. Ф.И. Тютчева обращается к вам с просьбой оказать помощь в оплате за ремон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Настоятель иеромонах Феофан (Замес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Счёт оформлен на храм в д. Артёмово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Сбербанк России, г, Москва, Королёвское ОСБ 2570/0128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БИК 044525225, р/с 40703810340170110036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к/с 30101810400000000225, КПП 503801001, ИНН 5038020492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Тел.: (095)584-59-47, 8-(253)181-44, факс:8-(253)181-8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чат ремонт храма преп. Серафима Саровского в г. Саранск, Мордовия. Будем благодарны за любую поддерж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Настоятель иерей Анатолий Илюш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430006, респ. Мордовия, г. Саранск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ул. Пржевальского, 28. Приход преп. Серафим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Саровского. Иерею Анатолию Николаевич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Илюши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ольшую беду принесла нам Америка и НАТО. Погибли люди, разрушены храмы и монастыри. Помогите восстановить храм в д. Дереза, где в 1914 г. молились русские офицеры. Хран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Любомир Петрович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Санкт-Петербургский Общественный фонд "Укрепление Православных Традиций"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ИНН 7801156475, р/с 40703810130100021184 в ОАО КБ "Петро-АэроБанк" в С.-Петербурге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к/с 30101810300000000769, БИК 044030769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ОКОНХ 98600,84300, ОКНО 54214766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Для храма Славонии и братской Серб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рестовоздвиженский собор Романовского кремля нуждается в помощи. Уникальные фрески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</w:t>
      </w:r>
      <w:r>
        <w:rPr>
          <w:rFonts w:cs="Times New Roman"/>
          <w:bCs w:val="false"/>
          <w:color w:val="000000"/>
          <w:sz w:val="28"/>
          <w:szCs w:val="21"/>
        </w:rPr>
        <w:t xml:space="preserve"> в. разрушаются буквально на глазах. Просим откликнуться всех, кому не безразлична судьба нашего исторического наслед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ИНН 761101272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р/с 40703810977030160106 в городском ОСБ №17, Северного Банка СБ РФ г. Ярославл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БИК 04788867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к/с 3010181050000000067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Крестовоздвиженский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ходской совет Троицкой церкви с. Адашево благодарит вас за помощь. В прошлом году мы начали восстановление икон, хранившихся в подвале районного музея. Помогите вернуть достойный вид святым образам. И ещё церкви нужен псаломщик. Жильё гарантиру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Настоятель иерей Павел Наз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МПРО Приход Троицкой церкви с. Адаше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АКСБ РФ ОАО Инсарское от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Доп. Офис 4300/031 п. Кадошкин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ИНН 1311087662, р/с 4070381053904013103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к/с 30101810100000000615, БИК 048952615,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Мордовский АКСБ РФ г. Саранс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могите восстановить церковь вмч. Димитрия Солунского в с. Берёзовка, построенную в 1894 г. Снаружи церковь обложена тёсаным резным камнем, внутри расписана по рисункам В.М. Васнецова. Надеемся на вашу поддержку, ищем благотвор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 иерей Андрей Гус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ИНН 4803002651, МП 480301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РКЦ Данков г. Данков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р/с 40603810900002000060, БИК 044216000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Администрация Березовского сельсовета. Тел.:41-1-93, 41-2-6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иходской совет церкви Преображения Господня с. Починки Егорьевского р-на Московской обл. просит оказать помощь в восстановлении нашего храма. Будем молиться за всех благоде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 священник Максим Леонть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Егорьевское ОСБ № 2692 Среднерусского бан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БРФ, Сбербанк России г. Моск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40703.8103.4012010013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400000000225 в ОПЕР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Московского ГТУ Банка России, БИК 04452522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ИНН 770708389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ш приход в п. Бурундай Алматинской обл. существует с 1989 г. Мы строим новый храм в честь Иверской иконы Божией Матери. Поддержите нас, помогите обрести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 иеромонах Филарет (Петроченко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1"/>
        </w:rPr>
        <w:t xml:space="preserve">Р/с 100700301, БИК 190501914, </w:t>
      </w:r>
      <w:r>
        <w:rPr>
          <w:rFonts w:cs="Times New Roman"/>
          <w:iCs/>
          <w:color w:val="000000"/>
          <w:sz w:val="28"/>
          <w:szCs w:val="21"/>
          <w:lang w:val="en-US"/>
        </w:rPr>
        <w:t>TexaKaBank</w:t>
      </w:r>
      <w:r>
        <w:rPr>
          <w:rFonts w:cs="Times New Roman"/>
          <w:iCs/>
          <w:color w:val="000000"/>
          <w:sz w:val="28"/>
          <w:szCs w:val="21"/>
        </w:rPr>
        <w:t>, тел.:8-252-3151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осим оказать помощь Казанской церкви в п. Глебово Истринского р-на Московской обл. После 1937 г. в нашем храме Божественная литургия не совершалась. Доброхотным жертвователям Господь воздаст сториц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ИНН 5017034906, р/с 40703810140440100235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к/с 30101810400000000225, Химкинское ОСБ № 7825 Среднерусского банка СБ РФ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БИК044525225, ОКОНХ 98700, КПП501701001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Тел.: (095) 994-59-20/(231) 4-39-2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зываем к вашему милосердию. В п. Добринка начато строительство храма в честь свят. Николая. Других храмов нет. С надеждой на вашу помощь и поддержку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иходской совет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Приход Никольского храма п. Добринка,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р/с 40703810335070000070,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ИНН 4804005180, БИК 044206604,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к/с 30101810800000000604 в Грязинском доп. офисе № 3813/054,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1"/>
        </w:rPr>
        <w:t>Липецкое ОСБ № 8593 г. Липец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г. Павловске Воронежской обл.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. был выстроен храм в честь Казанской иконы Божией Матери. После революции храм был превращён в развалины. Помогите восстановить святын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ерей Владимир (Болюх), 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Центрально-Чернозёмный банк Сбербанка РФ г. Воронеж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БИК 042007681, счёт 30101810600000000681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Получатель: Приход Казанского храма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г. Павловска Воронежской об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Павловское ОСБ 387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3620008830-362001001, счёт 4070381051323010019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10"/>
        </w:rPr>
      </w:pPr>
      <w:r>
        <w:rPr>
          <w:rFonts w:cs="Arial"/>
          <w:bCs w:val="false"/>
          <w:color w:val="000000"/>
          <w:sz w:val="28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ращаемся к вам с просьбой о помощи в строительстве храма св. вмч. Георгия Победоносца при ИК-6 г. Новочебоксарска. Помогите нам обрести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НН 2124011048 ОФК по г. Новочебоксарск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УФК МФ РФ по Чувашской Респ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 xml:space="preserve">Чувашское ОСБ </w:t>
      </w:r>
      <w:r>
        <w:rPr>
          <w:rFonts w:cs="Times New Roman"/>
          <w:color w:val="000000"/>
          <w:sz w:val="28"/>
          <w:szCs w:val="22"/>
        </w:rPr>
        <w:t xml:space="preserve">86/3, </w:t>
      </w:r>
      <w:r>
        <w:rPr>
          <w:rFonts w:cs="Times New Roman"/>
          <w:iCs/>
          <w:color w:val="000000"/>
          <w:sz w:val="28"/>
          <w:szCs w:val="22"/>
        </w:rPr>
        <w:t xml:space="preserve">БИК 049706609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к/с 30101810300000000609, Р/С40503810075041000001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Получатель: ИНН 2124015204, учр. ЮЛ-34/6 г. Новочебоксарск, Ч.Р.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л/с 06318361390, 5000000 7.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бровольное пожертвование на строительство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10"/>
        </w:rPr>
      </w:pPr>
      <w:r>
        <w:rPr>
          <w:rFonts w:cs="Arial"/>
          <w:bCs w:val="false"/>
          <w:color w:val="000000"/>
          <w:sz w:val="28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лагодарим всех, кто откликнулся на наш призыв и внёс свою лепту в строительство храма св. Максима Исповедника. Помогите нам завершить строительство. Просим жертвователей указывать свои име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301780, Тульская обл., г. Донской, п. Бобрик-Гора, Советская пл., 5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пасо-Преображенский храм, иерею Александру Кирюшкину (на строительство церкви в ИК-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10"/>
        </w:rPr>
      </w:pPr>
      <w:r>
        <w:rPr>
          <w:rFonts w:cs="Arial"/>
          <w:bCs w:val="false"/>
          <w:color w:val="000000"/>
          <w:sz w:val="28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расивейший в прошлом храм Богоявления в с. Рязанове Ветлужского р-на Нижегородской обл. пребывает ныне в запустении. Наш приход взялся его восстанавливать, но средств не хватает. Просим вашей поддерж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500010000079, к/с 3010181010000000075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БИК 042282751, ИНН 5209004736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КПП 520901001 в ОАО КБ "Ассоциация" г. Н. Новгород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Храм Богоявления с. Рязаново Ветлужского р-на Нижегородской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10"/>
        </w:rPr>
      </w:pPr>
      <w:r>
        <w:rPr>
          <w:rFonts w:cs="Arial"/>
          <w:bCs w:val="false"/>
          <w:color w:val="000000"/>
          <w:sz w:val="28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рам Илии пророка в с. Алгасово Тамбовской обл. находится в плачевном состоянии, нужен срочный ремонт. Помогите! Просим указывать в переводах имена для постоянного поминовения на проскомид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ерей Андрей Корнеев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АК Тамбовский Банк СБ РФ, Моршанское отд.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061080100154, БИК 046 850649,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к/с 30101810800000000649, ИНН 6809004610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Тел.: 8 (07533) 5-31-75, 8-910-759544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Приход Никольского храма в д. Малинники Сергиево-Посадского района Московской области просит оказать посильную помощь в восстановлении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Сообщаем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р/с 40703810740380101794 в Сергиево-Посадском </w:t>
      </w:r>
      <w:r>
        <w:rPr>
          <w:rFonts w:cs="Times New Roman"/>
          <w:color w:val="000000"/>
          <w:sz w:val="28"/>
          <w:szCs w:val="19"/>
        </w:rPr>
        <w:t xml:space="preserve">ОСБ №2578 "СБЕРБАНК РОССИИ" </w:t>
      </w:r>
      <w:r>
        <w:rPr>
          <w:rFonts w:cs="Times New Roman"/>
          <w:color w:val="000000"/>
          <w:sz w:val="28"/>
          <w:szCs w:val="21"/>
        </w:rPr>
        <w:t>г. Моск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к/с 30101810400000000225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>БИК 044525225, ИНН 504204978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ин из красивейших храмов на Военно-Грузинской дороге в 1937 г. был разрушен. В течение 10 лет мы всем миром строим на месте разрушенного храма церковь Покрова Пресвятой Богородицы. Будем благодарны за любую поддерж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ерей Сергий Шевченко, 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500000000044, БИК 048338736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ООО Банк "Майский" г. Майски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сч. 330101810300000000736, ИНН 0703005073, КПП 070301001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Получатель: церковь Покрова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г. Ставрополе ведётся строительство храма в честь св. блгв. кн. Александра Невского. Приходской совет обращается ко всем православным с просьбой помочь достроить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Внешторгбанк, филиал в г. Ставрополе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БИК 040702788, к/с 30101810100000000788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приход храма Александра Невского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НН 2636037 313, КПП 263601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609000000038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Тел.: (8652) 36-53-94, 35-21-2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изкий поклон всем, кто прислал пожертвования на строительство храма в нашем исправительном учреждении. Надеемся на вашу дальнейшую поддержку. Молимся за всех благотвор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6650001771, КПП 665001001 ОФ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о г. Серову и Серовскому р-ну (Государственное учреждение АБ-2 39/23 Минюста РФ л/сч 06318501440), Банк РКЦ Серов г. Сер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БИК 046521000, сч. 4050381020000100000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С </w:t>
      </w:r>
      <w:r>
        <w:rPr>
          <w:rFonts w:cs="Times New Roman"/>
          <w:bCs w:val="false"/>
          <w:color w:val="000000"/>
          <w:sz w:val="28"/>
          <w:szCs w:val="21"/>
        </w:rPr>
        <w:t xml:space="preserve">вашей помощью восстановлен храм, произведено много отделочных работ. Помогите оплатить звонницу храма. С благодарностью, </w:t>
      </w:r>
      <w:r>
        <w:rPr>
          <w:rFonts w:cs="Times New Roman"/>
          <w:iCs/>
          <w:color w:val="000000"/>
          <w:sz w:val="28"/>
          <w:szCs w:val="22"/>
        </w:rPr>
        <w:t>прихожане Свято-Никольского храм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600020, г. Владимир, ул. Фрунзе, 67. ОД-1/ст-2, храм сет. Николая. Старосте Петрову Павлу Викторовичу. Тел.: 8-0922-32-67-73 (иерей Валерий (Дубовик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41:00Z</dcterms:created>
  <dc:creator>АН</dc:creator>
  <dc:description/>
  <dc:language>en-US</dc:language>
  <cp:lastModifiedBy>АН</cp:lastModifiedBy>
  <dcterms:modified xsi:type="dcterms:W3CDTF">2004-10-11T15:23:00Z</dcterms:modified>
  <cp:revision>7</cp:revision>
  <dc:subject/>
  <dc:title>Не оскудеет рука дающего</dc:title>
</cp:coreProperties>
</file>